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ОРНИЛ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0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4 г.                                                                                         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орнил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рнил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орнил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858,9 тыс. руб., в том числе объем безвозмездных поступлений в сумме 8303,4 тыс. руб., из них объем межбюджетных трансфертов, получаемых из других бюджетов бюджетной системы Российской Федерации в сумме 8303,4 тыс. руб., в том числе объем субсидий, субвенций и иных межбюджетных трансфертов, имеющих целевое назначение, в сумме 4265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858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орнил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4641,3 тыс. руб., в том числе объем безвозмездных поступлений в сумме 3018,8 тыс. руб., из них объем межбюджетных трансфертов, получаемых из других бюджетов бюджетной системы Российской Федерации, в сумме 3018,8 тыс. руб., в том числе объем субсидий, субвенций и иных межбюджетных трансфертов, имеющих целевое назначение, в сумме 209,1 тыс. руб., и на 2027 год в сумме 5341,4 тыс. руб., в том числе объем безвозмездных поступлений в сумме 3233,0 тыс. руб., из них объем межбюджетных трансфертов, получаемых из других бюджетов бюджетной системы Российской Федерации в сумме 3233,0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4641,3 тыс. руб., в том числе условно утвержденные расходы в сумме 116,0 тыс. руб., и на 2027 год в сумме 5341,4 тыс. руб., в том числе условно утвержденные расходы в сумме 267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орнил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Корнил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Корнил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орниловского сельсовета на 2025 год в сумме 29,6 тыс. руб., в плановом периоде 2026 года в сумме 13,9 тыс. руб., 2027 года в сумме 16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213,6 тыс. руб., на 2026 год в сумме 335,6 тыс. руб. и на 2027 год в сумме 335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орнил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орнил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орнил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орнил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орнил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орниловского сельсовета в бюджет других бюджетов бюджетной системы Российской Федерации на 2025 год в сумме 49,3 тыс. руб., на 2026 год в сумме 23,2 тыс. руб., на 2027 год в сумме 26,7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орнил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орниловского сельсовета</w:t>
      </w:r>
      <w:r>
        <w:rPr>
          <w:szCs w:val="28"/>
          <w:lang w:val="ru-RU"/>
        </w:rPr>
        <w:t xml:space="preserve">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49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194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649,0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орнил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орнил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рнил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орнил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     Н.В. Эйсн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П.И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1-11-18T11:55:00Z</cp:lastPrinted>
  <dcterms:modified xsi:type="dcterms:W3CDTF">2024-12-20T05:11:00Z</dcterms:modified>
  <cp:revision>404</cp:revision>
  <dc:subject/>
  <dc:title>                             БАРАТАЕВСКИЙ СЕЛЬСКИЙ СОВЕТ ДЕПУТАТОВ</dc:title>
</cp:coreProperties>
</file>